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5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onitor komputerowy – 2 szt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tedra Chemii Nieorganicznej, Analitycznej i Środowiska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itor komputerowy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tryca LCD o przekątnej min. 18,5-19”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inalna rozdzielczość: 1366x768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 min. 200 cd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ast mijn. 700: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jście D-Sub oraz DV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estawie: kabel zasilający oraz kabel sygnałowy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24 miesiąc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26:00Z</dcterms:created>
  <dc:creator>ajd</dc:creator>
  <dc:description/>
  <cp:keywords/>
  <dc:language>en-US</dc:language>
  <cp:lastModifiedBy>Małgorzata Strąk</cp:lastModifiedBy>
  <cp:lastPrinted>2011-09-19T09:46:00Z</cp:lastPrinted>
  <dcterms:modified xsi:type="dcterms:W3CDTF">2012-07-04T12:08:00Z</dcterms:modified>
  <cp:revision>3</cp:revision>
  <dc:subject/>
  <dc:title>Zadanie A-1</dc:title>
</cp:coreProperties>
</file>